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ПАВЛОВСКОГО РАЙОНА АЛТАЙСКОГО КРА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12.2019</w:t>
        <w:tab/>
        <w:t>№ 1229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. Павловск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right="510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 утверждении актуализированной схемы водоснабжения и водоотведения Павловского сельсовета до 2031 года</w:t>
      </w:r>
    </w:p>
    <w:p>
      <w:pPr>
        <w:pStyle w:val="Normal"/>
        <w:spacing w:lineRule="auto" w:line="240" w:before="0" w:after="200"/>
        <w:ind w:right="510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right="510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46 Градостроительного кодекса Российской Федерации от 29.12.2004 №</w:t>
        <w:tab/>
        <w:t xml:space="preserve">190-ФЗ, статьей 28 Федерального закона от 06.10.2003 № 131-ФЗ «Об общих принципах организации местного самоуправления в Российской Федерации», решением Собрания депутатов Павловского района Алтайского края от 29.06.2018 № 40 «О  Положении о порядке организации и проведения публичных слушаний в муниципальном образовании Павловский район», решением комиссии по проведению публичных слушаний от 30.12.2019 № 3 «О результатах проведения публичных слушаний по вопросу утверждения актуализированной схемы водоснабжения и водоотведения Павловского сельсовета до 2031года»  п о с т а н о в л я ю: </w:t>
      </w:r>
    </w:p>
    <w:p>
      <w:pPr>
        <w:pStyle w:val="Style15"/>
        <w:spacing w:lineRule="auto" w:line="240"/>
        <w:ind w:left="0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ую актуализированную схему водоснабжения и водоотведения Павловского сельсовета до 2031 года. </w:t>
      </w:r>
    </w:p>
    <w:p>
      <w:pPr>
        <w:pStyle w:val="Style15"/>
        <w:spacing w:lineRule="auto" w:line="240"/>
        <w:ind w:left="0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хему водоснабжения и водоотведения Павловского сельсовета, утвержденную постановлением Администрации района от 28.11.2017 № 1053 «Об утверждении схем водоснабжения и водоотведения Павловского, Лебяжинского, Черемновского, Шаховского и Стуковского сельсоветов на период до 2031 года» считать утратившей силу.    </w:t>
      </w:r>
    </w:p>
    <w:p>
      <w:pPr>
        <w:pStyle w:val="Style15"/>
        <w:spacing w:lineRule="auto" w:line="240"/>
        <w:ind w:left="0"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разместить на официальном сайте Администрации района.</w:t>
      </w:r>
    </w:p>
    <w:p>
      <w:pPr>
        <w:pStyle w:val="Style15"/>
        <w:spacing w:lineRule="auto" w:line="240"/>
        <w:ind w:left="0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первого заместителя главы Администрации района, председателя комитета по финансам, налоговой и кредитной политике Юдакова В.В.</w:t>
      </w:r>
    </w:p>
    <w:p>
      <w:pPr>
        <w:pStyle w:val="Style15"/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0" w:after="0"/>
        <w:ind w:right="8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                         А.В. Воро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Основной текст1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3:11:00Z</dcterms:created>
  <dc:creator>RePack by SPecialiST</dc:creator>
  <dc:description/>
  <dc:language>en-US</dc:language>
  <cp:lastModifiedBy>RePack by SPecialiST</cp:lastModifiedBy>
  <cp:lastPrinted>2019-12-26T11:54:00Z</cp:lastPrinted>
  <dcterms:modified xsi:type="dcterms:W3CDTF">2020-01-09T03:11:00Z</dcterms:modified>
  <cp:revision>2</cp:revision>
  <dc:subject/>
  <dc:title/>
</cp:coreProperties>
</file>